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22 октября  т.г. в  Железногорске на площадке   Центра досуга прошла городская ярмарка вакансий учебных рабочих мест. В работе ярмарки приняло участие 30 работодателей, которые предложили более 800 вакансий для ищущих работу. Обратилось к работодателям 75 человек, из них приглашены на дополнительные собеседование -  38 человек. На ярмарке работал  консультационный центр по предоставлению государственных услуг по информированию о ситуации на рынке труда ЗАТО Железногорс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ярмарки было организовано городское родительское собрание «Выбор профессии - выбор будущего наших детей». Перед родителями выступили глава ЗАТО Железногорск В.В.Медведев, директор центра занятости, директор КГБПОУ  «Сосновоборский  механико-технологический техникум», директор КГБПОУ «Техникум инновационных  промышленных технологий и  сервиса», представители АО «Информационные спутниковые системы», ФГБУЗ  «Клиническая  больница №51». На родительском собрании присутствовали родители учащихся, чьи дети после  девятого класса будут поступать  в средние профессиональные учебные организации. После родительского собрания был проведен интересный ток-шоу с молодыми специалистами. Перед родителями и учащимися выступили молодые специалисты, которые  получили  среднее профессиональное  образование, и состоялись в своей профессии, достигнув определ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учащихся школ города проходил профессиональный квест  «Мой ориентир».  На 10 площадках были организованы мастер-классы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-оказание первой медицинской помо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украшение фруктов айсенг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украшение из мас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«Карнавальная ночь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электромонтаж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автотренаж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3Д программирование в программе «Компас 3Д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ототипи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ограммирование на станках с ЧП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фрезерные работы на станках с ЧП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итогам квеста  лучшими стали команды  учащихся школ № 90,  №104,   № 9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бедители, получившие первое место получили сертификат на экскурсию  на АО   «ИСС»,   второе место- сертификат на экскурсию  в ООО «Управление  железнодорожного транспорта»,  и   третье место -приглашение  на день «Кухни народов   России»,  который проводит техникум «Инновационных промышленных  технологий и сервис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4:17:00Z</dcterms:created>
  <dc:creator>Булавчук Людмила Григорьевна</dc:creator>
  <dc:description/>
  <cp:keywords/>
  <dc:language>en-US</dc:language>
  <cp:lastModifiedBy>Загария Елена Николаевна</cp:lastModifiedBy>
  <dcterms:modified xsi:type="dcterms:W3CDTF">2016-10-25T01:51:00Z</dcterms:modified>
  <cp:revision>9</cp:revision>
  <dc:subject/>
  <dc:title/>
</cp:coreProperties>
</file>